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DBQ Grading Rubric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Heading1"/>
        <w:rPr/>
      </w:pPr>
      <w:r>
        <w:rPr/>
        <w:t>The 8-10 essa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360"/>
        <w:rPr/>
      </w:pPr>
      <w:r>
        <w:rPr/>
        <w:t xml:space="preserve">Contains a well developed thesis that effectively assesses and analyzes the questi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360"/>
        <w:rPr/>
      </w:pPr>
      <w:r>
        <w:rPr/>
        <w:t xml:space="preserve">Describes and provides an effective analysis of the supporting fac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ind w:left="1200" w:hanging="360"/>
        <w:rPr/>
      </w:pPr>
      <w:r>
        <w:rPr/>
        <w:t>Effectively uses most / all of the docu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ind w:left="1200" w:hanging="360"/>
        <w:rPr/>
      </w:pPr>
      <w:r>
        <w:rPr/>
        <w:t>Supports thesis with substantial and relevant outside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ind w:left="1200" w:hanging="360"/>
        <w:rPr/>
      </w:pPr>
      <w:r>
        <w:rPr/>
        <w:t>Is well organized and has a clear expression of ide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ind w:left="1200" w:hanging="360"/>
        <w:rPr/>
      </w:pPr>
      <w:r>
        <w:rPr/>
        <w:t>May contain some minor erro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5-7 ess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rPr/>
      </w:pPr>
      <w:r>
        <w:rPr/>
        <w:t>Contains a thesis that effectively addresses the ques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rPr/>
      </w:pPr>
      <w:r>
        <w:rPr/>
        <w:t>Has limited analysis is mostly descrip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rPr/>
      </w:pPr>
      <w:r>
        <w:rPr/>
        <w:t>Uses several documents effective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rPr/>
      </w:pPr>
      <w:r>
        <w:rPr/>
        <w:t>Supports thesis with some outside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rPr/>
      </w:pPr>
      <w:r>
        <w:rPr/>
        <w:t>Shows evidence of acceptable organization and writing, language does not interfere with understanding of ess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rPr/>
      </w:pPr>
      <w:r>
        <w:rPr/>
        <w:t>May contain errors, but they do not detract from quality of essay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620" w:leader="none"/>
        </w:tabs>
        <w:rPr/>
      </w:pPr>
      <w:r>
        <w:rPr/>
        <w:t>The 2-4 essa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tains a limited, confused or poorly organized thes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als with question in a limited superficial wa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riefly sites some docu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tains limited outside inform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ack of organization and / or poor language interferes with comprehension of essa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tains major erro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0-1 essa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tains no thesis or a thesis that does not address the ques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tains inadequate understanding of the ques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tains limited understanding and / or use of the docume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tains little or no outside infor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oorly organized and written, hard to understan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tains numerous errors</w:t>
      </w:r>
    </w:p>
    <w:sectPr>
      <w:type w:val="nextPage"/>
      <w:pgSz w:w="12240" w:h="15840"/>
      <w:pgMar w:left="1152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8:42:00Z</dcterms:created>
  <dc:creator>Boston Public Schools</dc:creator>
  <dc:description/>
  <cp:keywords/>
  <dc:language>en-US</dc:language>
  <cp:lastModifiedBy>Teacher</cp:lastModifiedBy>
  <cp:lastPrinted>2003-01-09T09:29:00Z</cp:lastPrinted>
  <dcterms:modified xsi:type="dcterms:W3CDTF">2009-08-13T18:42:00Z</dcterms:modified>
  <cp:revision>2</cp:revision>
  <dc:subject/>
  <dc:title>DBQ Grading Rubric</dc:title>
</cp:coreProperties>
</file>